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CERTIFICATE OF EMPLOYMENT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for Private School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>Date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To Whom It May Concern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s is to certify that Mr./Ms.  _________________________________ is presently employed in _______________________ as ______________, since _____________________or for a period of _______________________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is certification is issued upon the request of  _________________________ to coach in Palarong Pambansa 20__ at ______________________________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_______________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School Administrator/Official          </w:t>
      </w:r>
    </w:p>
    <w:sectPr>
      <w:type w:val="nextPage"/>
      <w:pgSz w:w="12240" w:h="15840"/>
      <w:pgMar w:left="1800" w:right="1080" w:gutter="0" w:header="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9:00Z</dcterms:created>
  <dc:creator>etdijamco</dc:creator>
  <dc:description/>
  <dc:language>en-US</dc:language>
  <cp:lastModifiedBy>Jerimiah Gumboc</cp:lastModifiedBy>
  <dcterms:modified xsi:type="dcterms:W3CDTF">2009-11-17T11:46:00Z</dcterms:modified>
  <cp:revision>5</cp:revision>
  <dc:subject/>
  <dc:title>________________________________</dc:title>
</cp:coreProperties>
</file>